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14960" y="3068280"/>
                            <a:ext cx="563760" cy="32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0682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3069000"/>
                            <a:ext cx="564480" cy="32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0682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43,4832" to="3430,5345" ID="_s103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629;top:4832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08,4833" to="6096,5344" ID="_s10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5959;top:4832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3294;top:216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3294;top:3294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57:00Z</dcterms:created>
  <dc:creator>architect</dc:creator>
  <dc:description/>
  <cp:keywords/>
  <dc:language>en-US</dc:language>
  <cp:lastModifiedBy>architect</cp:lastModifiedBy>
  <dcterms:modified xsi:type="dcterms:W3CDTF">2009-09-18T14:58:00Z</dcterms:modified>
  <cp:revision>1</cp:revision>
  <dc:subject/>
  <dc:title> </dc:title>
</cp:coreProperties>
</file>